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is a PC speed-up utility. Requires a 386 or up and a math-co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87 or up. Run from Autoexec.bat without parameters. Load only onc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high into a UMB. Do not compress with -any- compressor, whether Pk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or Double-Space, etc.... exclude and run Lisa ju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